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лагоустроенных детских площад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тловленных безнадзорных живот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спиленных аварийных деревь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еле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ареч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разработанной сметной документации по проектам благоустройства посел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Коммунистическ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1-09-15T16:09:00Z</cp:lastPrinted>
  <dcterms:modified xsi:type="dcterms:W3CDTF">2021-09-15T12:09:00Z</dcterms:modified>
  <cp:revision>77</cp:revision>
  <dc:subject/>
  <dc:title>ПРИЛОЖЕНИЕ № 1</dc:title>
</cp:coreProperties>
</file>